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8015" cy="68453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before="120" w:after="12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pBdr/>
        <w:spacing w:before="0" w:after="120"/>
        <w:ind w:right="-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pBdr/>
        <w:spacing w:before="0" w:after="120"/>
        <w:jc w:val="center"/>
        <w:rPr>
          <w:sz w:val="36"/>
          <w:szCs w:val="36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ектирование и технический сервис транспортно 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КОНТРОЛЬНЫЕ ЗАДАНИЯ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32"/>
          <w:szCs w:val="32"/>
        </w:rPr>
        <w:t xml:space="preserve">по дисциплине «Теория, моделирование и расчет машин для возделывания» для студентов заочной формы обучения </w:t>
      </w:r>
    </w:p>
    <w:p>
      <w:pPr>
        <w:pStyle w:val="Normal"/>
        <w:widowControl w:val="false"/>
        <w:autoSpaceDE w:val="false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правления 23.04.02 «Наземные транспортно-технологические комплексы»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– Сельскохозяйственные машины и оборудовани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исциплина «Теория, моделирование и расчет машин для возделывания» является профилирующий дисциплиной. Она изучает машины почвообрабатывающие, для внесения удобрений, посева и посадки,   для ухода за растениями, защиты от вредителей и болезней, а также оросительныу технику и мелиоративные машины для освоения земел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контрольной работе студент должен продемонстрировать достигнутый уровень компетенций трёх видов: знать, уметь, владеть. Контрольная  работа состоит из двух частей. Часть 1 – для компетенции «знать» - знание конструкций и устройства машин; часть 2 – для компетенций «уметь», «владеть» - демонстрация навыков решения практических задач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-ой части работы выбирается по предпоследней цифре номера зачетной книжки, вариант 2-ой – по последней цифре номера зачетной книж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ая студентом работа должна содержать ответы на каждый вопрос задания, с необходимыми иллюстрациями: фотографиям, рисункам, схемам машин и механизмов. </w:t>
      </w:r>
      <w:r>
        <w:rPr>
          <w:rStyle w:val="FontStyle24"/>
          <w:sz w:val="28"/>
          <w:szCs w:val="28"/>
        </w:rPr>
        <w:t xml:space="preserve">Ответы должны быть по существу, четкими, лаконичными со ссылками на литературу и источник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а</w:t>
      </w:r>
      <w:r>
        <w:rPr>
          <w:rStyle w:val="FontStyle24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кст выполняется компьютерным набором в формате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-2003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и распечатывается на листах формата А4. Поля: 20 мм сверху и снизу, 30 мм слева и 15 мм – справа.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кегль 12 или  </w:t>
      </w:r>
      <w:r>
        <w:rPr>
          <w:sz w:val="28"/>
          <w:szCs w:val="28"/>
          <w:lang w:val="en-US"/>
        </w:rPr>
        <w:t>Tahoma</w:t>
      </w:r>
      <w:r>
        <w:rPr>
          <w:sz w:val="28"/>
          <w:szCs w:val="28"/>
        </w:rPr>
        <w:t xml:space="preserve"> кегль 11. Межстрочный интервал в тексте – ординарный, между разделами - двойной. Отступ красной строки 1,25 см. Текст должен быть структурирован, иметь рубрикацию и заголовки, выделенные полужирным шрифтом. Формулы должны выполняться в формульн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 Таблицы располагаются  в тексте со сквозной нумерацией и заголовком. Страницы нумеру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исунки выполняются в формате </w:t>
      </w:r>
      <w:r>
        <w:rPr>
          <w:sz w:val="28"/>
          <w:szCs w:val="28"/>
          <w:lang w:val="en-US"/>
        </w:rPr>
        <w:t>jps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. Они должны иметь сквозную нумерацию, названия и подрисуночные надписи. Допускается некоторые схемы и чертежи выполнить аккуратно карандашом под линей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инается контрольная с титульного листа, далее копия вариантов задания и затем изложение по принципу "вопрос – ответ". Следует приводить примеры современных машин, для этого использова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 Заканчивается контрольная работа списком литерату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сетевых источник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енные контрольные задания отсылаются в деканат факультета  в бумажном виде с заполненным по форме титульным листом. Работа регистрируется в журнале и передаётся преподавателю на проверку. Принимается правильно и полно выполненная работа. Работа с ошибками или недоделками возвращается студенту для доработки и исправлений. Приём контрольной работы даёт студенту допуск на сдачу зачёта по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е контрольные работы студентам не отсылаются, а сдаются в архив со сроком хранения один год. 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О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машин для возделывания с/х культур. Классы, типы машин, их функции и назначение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е органы машин для основной обработки почвы, их типы, конструкции, функционирование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атические высевающие аппараты. Виды, устройство, работ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Дождевальные аппараты. Типы, конструкции, функционировани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зерновых культур (пшениц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для освоения земель. Типы, назначение, приме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уги.  Виды плугов. Современные типаж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повые культиваторы для сплошной обработки почвы. Типы. Устройство. Компоновка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шники сеялок, типы, классификация, основные параметры. Параметры борозды, способы их регулирован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овощных куль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 2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вообрабатывающие машины. Классификация, типы машин, Современные пример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ание почвы клином. </w:t>
      </w:r>
      <w:r>
        <w:rPr>
          <w:color w:val="000000"/>
          <w:sz w:val="28"/>
          <w:szCs w:val="28"/>
        </w:rPr>
        <w:t>Работа двугранного и трехгранного клина. Тяговое сопротивление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ыскиватели.  Назначение. Типы. Устройство. Рабочие органы.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ялки овощные. Типы, устройство, применение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подсолнечн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Машины для посева. Классификация. Типы машин. Примеры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Механические зерновые сеялки. Устройство, основные узл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пуса лемешного плуга. Условия оборота пласта. Отвалы лемешных плугов. Типы, методы построения их рабочих поверхност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Фрезы с вертикальной осью вращения. У</w:t>
      </w:r>
      <w:r>
        <w:rPr>
          <w:sz w:val="28"/>
          <w:szCs w:val="28"/>
        </w:rPr>
        <w:t>стройство, примен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гречи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4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пособы орошения. Техника. Виды. Современные приме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эрозольные генераторы и фумигаторы. Устройство. Показатели работ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Рабочие органы культиваторов для междурядной обработки. Схемы расстановки рабочих орган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расыватели твёрдых минеральных удобрений, назначение, конструк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сахарной свекл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Машины для защиты растений от вредителей. Типы машин. Современные примеры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ждевальные машины. Типы. Устройство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е органы лаповых культиваторов для сплошной обработки почвы. Типы, применени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пление рабочих органов культиваторов к раме. Стойки и подвески, применение. Упругие смещения рабочих органов культиватор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кукуруз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особы поддержания плодородия почв. Механизация, </w:t>
      </w:r>
      <w:r>
        <w:rPr>
          <w:sz w:val="28"/>
          <w:szCs w:val="28"/>
        </w:rPr>
        <w:t>Типы машин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равлители семян. Типы. Технологические схемы. Показатели работ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ассивные ротационные рабочие органы (РРО). Классификация. Применение для поверхностной обработки почв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одкормочные приспособления культиваторов - растениепитателей. Устройство, типы, показатели работ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картоф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е машины для возделывания. Принципы создания. Почвообрабатывающе-посевные комплексы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ктивные ротационные рабочие органы – фрезы. Варианты ориентации оси вращения. </w:t>
      </w:r>
      <w:r>
        <w:rPr>
          <w:sz w:val="28"/>
          <w:szCs w:val="28"/>
        </w:rPr>
        <w:t>Кинематика РРО. Уравнения траекторий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убовые бороны. Схема расстановки зубьев и силовой расчёт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ы для внесения твёрдых минеральных удобрений. Типы. Основные узлы, рабочие органы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машин для возделывания рис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для посадки рассады и корнеклубнеплодов. Виды. Посадочные аппараты. Типы машин. Примеры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ковые орудия: дискаторы, лущильники, бороны. Устройство. Применение. Расстановка дисков. Условия равновес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ялки для посева пропашных культур. Типы,  применение. Основные узлы, компоновка. Посевные секции. Работ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ы для внесения твёрдых органических удобрений. Типы. Устройство. Рабочие органы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сахарной свёкл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РИ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>Т   9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для ухода за растениями. Виды. Применение. Примеры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удия для глубокой обработки почвы. Виды. Рабочие органы. Расстанов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ы для внесения жидких минеральных удобрений. Типы. Устройство. Основные узлы, рабочие органы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резерные культиваторы с горизонтальной осью вращения. Устройство, типы. Современные пример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ы для возделывания ль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0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Методика р</w:t>
      </w:r>
      <w:r>
        <w:rPr>
          <w:color w:val="000000"/>
          <w:sz w:val="28"/>
          <w:szCs w:val="28"/>
        </w:rPr>
        <w:t>асчёта конструктивно-технологических параметров дождевального аппара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Алгоритм конструирования пружинных стоек культивт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делайте расчёт тягового сопротивления прямого клина при его движении в почве. Параметры клина: ширина захват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50 мм, угол подъёма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=30°, длина рабочей поверхности клин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00 мм, коэффициент трения почвы по клин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=26°,  удельное давление 10 Н/с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пределение потребной мощности фрезерной машины. Сделайте расчёт потребной мощности на фрезерование почвы. Исходные данные: окружное усилие на нож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53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; радиус фрезбараба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16 м, число ножей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48, частота вращении фрезбарабана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80 об/мин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ика расчёта центробежного туковысевающего аппар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счет основных параметров посадочного аппарата картофелепосадочных машин ложечного - дискового тип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Сделайте расчёт величин радиуса направляющей кривой. Параметры корпуса плуга: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25</w:t>
      </w:r>
      <w:r>
        <w:rPr>
          <w:sz w:val="28"/>
          <w:szCs w:val="28"/>
        </w:rPr>
        <w:t xml:space="preserve"> см, угол наклона лемеха к горизонту, γ=25° угол наклона лемеха к стенке борозды </w:t>
      </w:r>
      <w:r>
        <w:rPr>
          <w:i/>
          <w:sz w:val="28"/>
          <w:szCs w:val="28"/>
        </w:rPr>
        <w:t xml:space="preserve">θ </w:t>
      </w:r>
      <w:r>
        <w:rPr>
          <w:sz w:val="28"/>
          <w:szCs w:val="28"/>
        </w:rPr>
        <w:t>= 40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Сделайте расчёт ширины захвата культиватора для сплошной обработки почвы. Исходные данные: ширина захвата одной лапы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330 мм, число лап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5, расстояние между рядами лап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400 мм, угол отклонения движения культиватора от прямолинейного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=7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счёт основных параметров катушечных высевающих аппар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етодика проектирования стрельчатых лап. Определение размеров развёртки лап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ассчитать длину полевой доски корпуса плуга, с параметрами: ширина захвата корпус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35 см, угол установки лезвия лемеха к стенке борозды </w:t>
      </w:r>
      <w:r>
        <w:rPr>
          <w:i/>
          <w:sz w:val="28"/>
          <w:szCs w:val="28"/>
        </w:rPr>
        <w:t>θ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=42</w:t>
      </w:r>
      <w:r>
        <w:rPr>
          <w:sz w:val="28"/>
          <w:szCs w:val="28"/>
        </w:rPr>
        <w:t xml:space="preserve">°, угол трения почвы по поверхности корпуса </w:t>
      </w:r>
      <w:r>
        <w:rPr>
          <w:i/>
          <w:sz w:val="28"/>
          <w:szCs w:val="28"/>
        </w:rPr>
        <w:t>φ = 26</w:t>
      </w:r>
      <w:r>
        <w:rPr>
          <w:sz w:val="28"/>
          <w:szCs w:val="28"/>
        </w:rPr>
        <w:t>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Сделайте расчёт ширины бороздки двухдискового сош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ходные данные: диаметр сошник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60 мм; угол между дисками </w:t>
      </w:r>
      <w:r>
        <w:rPr>
          <w:i/>
          <w:sz w:val="28"/>
          <w:szCs w:val="28"/>
        </w:rPr>
        <w:t>φ=</w:t>
      </w:r>
      <w:r>
        <w:rPr>
          <w:sz w:val="28"/>
          <w:szCs w:val="28"/>
        </w:rPr>
        <w:t xml:space="preserve">23°, угол между вертикальным диаметром диска и прямой, проходящей через точку схода дисков и их центр </w:t>
      </w:r>
      <w:r>
        <w:rPr>
          <w:i/>
          <w:sz w:val="28"/>
          <w:szCs w:val="28"/>
        </w:rPr>
        <w:t xml:space="preserve">α = </w:t>
      </w:r>
      <w:r>
        <w:rPr>
          <w:sz w:val="28"/>
          <w:szCs w:val="28"/>
        </w:rPr>
        <w:t>45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следовательность расчёта конструктивно-технологических параметров парового культива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Методика расчёта пневматического высевающего аппара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ассчитать длину полевой доски корпуса плуга, с параметрами: ширина захвата корпус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35 см, угол установки лезвия лемеха к стенке борозды </w:t>
      </w:r>
      <w:r>
        <w:rPr>
          <w:i/>
          <w:sz w:val="28"/>
          <w:szCs w:val="28"/>
        </w:rPr>
        <w:t>θ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=42</w:t>
      </w:r>
      <w:r>
        <w:rPr>
          <w:sz w:val="28"/>
          <w:szCs w:val="28"/>
        </w:rPr>
        <w:t xml:space="preserve">°, угол трения почвы по поверхности корпуса </w:t>
      </w:r>
      <w:r>
        <w:rPr>
          <w:i/>
          <w:sz w:val="28"/>
          <w:szCs w:val="28"/>
        </w:rPr>
        <w:t>φ = 26</w:t>
      </w:r>
      <w:r>
        <w:rPr>
          <w:sz w:val="28"/>
          <w:szCs w:val="28"/>
        </w:rPr>
        <w:t xml:space="preserve">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 Расчёт числа оборотов ложечно-дискового высаживающего диска. Исходные данные: скорость агрегат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1,5 м/с, расстояние между клубнями в рядке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,7м, число клубней в гнез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2, число ложечек на диск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6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следовательность кинематического расчёта привода картофелепосадочного аппарата.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снование конструктивных параметров дисковых рабочих орган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делайте расчёт тягового сопротивления 6 корпусного плуга общего назначения с параметрами: ширина захвата плуг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,8 м, глубина вспашки а=25 см, масса плуга  650 кг, коэффициент трения протаскивания в бороз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0,5. Коэффициент деформации почвенного плас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/м, коэффициент, учитывающий форму поверхности и свойства почвы ε=9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 скорость пахотного агрегата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2 м/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Сделайте расчёт сопротивления одного ножа фрезы. Исходные данные: удельное сопротивление фрезеровани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=4х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н/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ширина струж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=0,05 м, подач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07 м, угол отклонения окружного усил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 результирующего сопротив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 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=15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лгоритм расчёта д</w:t>
      </w:r>
      <w:r>
        <w:rPr>
          <w:color w:val="000000"/>
          <w:sz w:val="28"/>
          <w:szCs w:val="28"/>
        </w:rPr>
        <w:t xml:space="preserve">искового пневматического высевающего аппара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ёт конструктивно-технологических параметров опрыскива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делайте расчёт аварийного усилия, действующего на корпус 6 корпусного плуга. Данные для расчета: коэффициент запаса прочн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1,5, среднее тяговое сопротивление корпусного плуг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=15к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считать частоту вращения фрезерного барабана. Исходные данные: радиус фрезерного бараба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0,175 м, поступательная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,5 м/с, кинематический параметр λ = 6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оследовательность расчета конструктивно-технологических параметров лемешного плуг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Силовой расчёт фрезерного культиват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делать расчёт расстояния между двумя смежными дисками батарей ротационных орудий. Исходные данные: диаметр дисков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50 мм, глубина хода дисков   а =8 см, угол атаки α=35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считать радиус захвата дождевальной машины. Исходные данные: напор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=50 м, угол наклона струи к горизонту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>=45°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рядок расчета конструктивно-технологических параметров фрезерного культиватор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етодика расчёта расстановки рабочих органов глубокорыхл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пределить угол раствора полольной лапы культиватора, если угол трения сорняка по лезвию  φ=45°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считать подачу ядохимиката через распылитель опрыскивателя. Исходные данные: норма расх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200 кг/га, ширина захвата ма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=4 м, рабочая скорость движения  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5 км/ч, число распылителей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=20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  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Методика силового расчёта навесного плуга. Условия равновес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ика р</w:t>
      </w:r>
      <w:r>
        <w:rPr>
          <w:color w:val="000000"/>
          <w:sz w:val="28"/>
          <w:szCs w:val="28"/>
        </w:rPr>
        <w:t>асчёта рабочих органов машин для внесения органических удобр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становка рыхлительных рабочих, органов культиватора по ходу  движения. Сделайте расчёт расстояния метку рядами рабочих  органов при глубине культивац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160 мм, угле входа лапы в почву α=25°, угле трения почвы по лапе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= 26°, вылете лапы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150 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считать производительность прицепного разбрасывателя органических удобрений. Исходные данные: скорость агрегат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2,8 м/с, ширина полосы  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=6 м, норма внесения удобрен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0000 кг/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ика расчёта конструктивно-технологических параметров зерновой сеял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Расчёт сил сопротивления корпуса плуга. Применение рациональной формулы В.П. Горячк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делайте расчёт расстояния в ряду между долотообразными рабочими органами культиватора. Исходные данные: глубина культивац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16 см, угол входа лапы в почву α =25°, угол трения почвы по лапе φ = 26°, вылет лапы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150 мм, ширина захвата лапы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25 мм, угол скола </w:t>
      </w:r>
      <w:r>
        <w:rPr>
          <w:i/>
          <w:sz w:val="28"/>
          <w:szCs w:val="28"/>
        </w:rPr>
        <w:t>θ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>=50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подачу на нож и число ножей на одном диске фрезбарабана. Исходные данные: радиус фрезбараба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175м, гребнистость дна борозды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0,02 м, кинематический параметр λ=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/>
      </w:pPr>
      <w:r>
        <w:rPr>
          <w:sz w:val="28"/>
          <w:szCs w:val="28"/>
        </w:rPr>
        <w:t>Машиностроение. Энциклопедия. Ред. Совет К.В.Фролов и др. М.: Машиностроение. СХМ и оборудование. Т.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6/ 199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атенко И.В., Ермольев Ю.И. Машины для возделывания сельскохозяйственных культур. - Ростов н,Д: Издательский центр ДГТУ, 2008. – 37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атенко И.В., Ермольев Ю.И. Машины для поддержания плодородия почв. - Ростов н,Д: Издательский центр ДГТУ, 2009. – 9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ьяченко Г.Н., Игнатенко И.В., Литенко Д.Г. Ротационные рабочие органы почвообрабатывающих орудий.: Учебное пособие. – Ростов н/Д: Издат. Центр ДГТУ, 2004.-103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ланский В.М., Горбанёв С.Б. Сельскохозяйственные машины: Учебник для ВУЗов. М.: КолоС, 2004. – 624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атенко И.В. Энергетические аспекты динамики упругозакреплённых рабочих органов в земледельческой механике. – ДГТУ,: Ростов н/Д, 2002.-159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ликов В.А. и др. Сельскохозяйственные машины. (Конструирование, теория и расчёт): Уч пособие для сельскох. ВУЗов / В.А. Абликов , Е.И. Трубицын и др.- Краснодар: Куб. гос. аграр. универ. – 1998. ч.1 – 121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/>
      </w:pPr>
      <w:r>
        <w:rPr>
          <w:sz w:val="28"/>
          <w:szCs w:val="28"/>
        </w:rPr>
        <w:t>Канарев Ф.М. Ротационные почвообрабатывающие машины и орудия. М : Машиностроение 1983,-141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ленин Н.И. Сельскохозяйственные и мелиоративные машины. – М.: Колос, 2003. – 46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ация защиты растений: Справочник. – М.: Агропромиздат, 1992. – 223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инженера-механика СХП: Учеб пособ / В.М. Баутин и др. – М.:Информагро, 1995 – 57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уркин В.А. Носенко В.Ф. Механизация и автоматизация полива сельскохозяйственных культур .-М.: Колос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-27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еория, конструкция, расчет сельскохозяйственных машин / </w:t>
      </w:r>
      <w:r>
        <w:rPr>
          <w:sz w:val="28"/>
          <w:szCs w:val="28"/>
          <w:lang w:val="en-US" w:eastAsia="en-US"/>
        </w:rPr>
        <w:t>Б</w:t>
      </w:r>
      <w:r>
        <w:rPr>
          <w:smallCaps/>
          <w:sz w:val="28"/>
          <w:szCs w:val="28"/>
        </w:rPr>
        <w:t xml:space="preserve">ос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, Верняев</w:t>
      </w:r>
      <w:r>
        <w:rPr>
          <w:sz w:val="28"/>
          <w:szCs w:val="28"/>
          <w:lang w:val="en-US" w:eastAsia="en-US"/>
        </w:rPr>
        <w:t xml:space="preserve"> 0.В.,</w:t>
      </w:r>
      <w:r>
        <w:rPr>
          <w:sz w:val="28"/>
          <w:szCs w:val="28"/>
        </w:rPr>
        <w:t xml:space="preserve"> Смирнов</w:t>
      </w:r>
      <w:r>
        <w:rPr>
          <w:sz w:val="28"/>
          <w:szCs w:val="28"/>
          <w:lang w:val="en-US" w:eastAsia="en-US"/>
        </w:rPr>
        <w:t xml:space="preserve"> И.И,</w:t>
      </w:r>
      <w:r>
        <w:rPr>
          <w:sz w:val="28"/>
          <w:szCs w:val="28"/>
        </w:rPr>
        <w:t xml:space="preserve"> Султан-Шах Е.Г./Под ред. Е. С. Босого,: Машиностроение, 1978. – 56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инов А.Н. Сельскохозяйственные машины: Учеб.пособ. М.: Академия, 2006.- 261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6:24:00Z</dcterms:created>
  <dc:creator>Iko</dc:creator>
  <dc:description/>
  <cp:keywords/>
  <dc:language>en-US</dc:language>
  <cp:lastModifiedBy>user</cp:lastModifiedBy>
  <dcterms:modified xsi:type="dcterms:W3CDTF">2024-10-01T06:33:00Z</dcterms:modified>
  <cp:revision>7</cp:revision>
  <dc:subject/>
  <dc:title/>
</cp:coreProperties>
</file>